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Příloha č.7  Předmět veřejné zakázky – specifikace bezpečnostních služeb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to část zadávací dokumentace definuje předmět plnění veřejné zakázky „Zajištění bezpečnostních služeb“ pro jednotlivé objekty Ministerstva zemědělství České republiky (MZe ČR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dodržením kteréhokoliv ustanovení, respektive podmínek a požadavků, obsaženého v tomto dokumentu ze strany vybraného uchazeče, bude považováno za porušení smlouvy na plnění veřejné zakázky, a to se všemi důsledky s tím souvisejícím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Objekt MZe ČR, Blanická 1, Olomouc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snova: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 následující povinnosti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chůzková činnost</w:t>
      </w:r>
    </w:p>
    <w:p>
      <w:pPr>
        <w:pStyle w:val="Odstavecseseznamem"/>
        <w:numPr>
          <w:ilvl w:val="1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dílený pult centralizované ochrany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9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  <w:u w:val="single"/>
        </w:rPr>
        <w:t>2.1 Dodavatel služeb v rámci předmětu veřejné zakázky plní následující povinnosti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prostřednictvím recepční služby v objektu zadavatele zajišťovat reprezentativní a profesionální kontakt s návštěvníky a zaměstnanci zadavatele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prostřednictvím strážní služby v objektu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ýkony činnosti na dohodnutém místě a v dohodnutém čase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zajišťovat, aby se jeho pracovníci při vstupu do objektu zadavatele a při pohybu v nich řídili vnitřními předpisy zadavatele, se kterými je zadavatel seznámil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si jeho pracovníci při provádění činností počínali maximálně hospodárně a v nejvyšší možné míře chránili zájmy zadavatel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á kontaktní osoba zadavatele o vystřídání požádá kontaktní osobu uchazeče, na základě zjištění nedostatků ve výkonu služby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zajišťovat okamžitou informovanost kontaktních osob objednatele v případech vzniku mimořádných událostí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předkládat zadavateli nejpozději do 30.11. kalendářního roku výsledky monitorování jednotlivých objektu zadavatele, včetně návrhu optimalizačních řešení, tj. návrhu na snižování provozních nákladů předložením plánů na úpravy a investice s cílem optimalizace provozních nákladů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zadavateli předat kontaktní údaje kontaktních osob dodavatele, určených k řešení záležitostí výkonu předmětné služby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23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73"/>
        <w:gridCol w:w="743"/>
      </w:tblGrid>
      <w:tr>
        <w:trPr/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ba</w:t>
            </w:r>
          </w:p>
        </w:tc>
        <w:tc>
          <w:tcPr>
            <w:tcW w:w="8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74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 - pá</w:t>
            </w:r>
          </w:p>
        </w:tc>
        <w:tc>
          <w:tcPr>
            <w:tcW w:w="8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</w:t>
            </w:r>
          </w:p>
        </w:tc>
        <w:tc>
          <w:tcPr>
            <w:tcW w:w="7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:00 - 19:00</w:t>
            </w:r>
          </w:p>
        </w:tc>
        <w:tc>
          <w:tcPr>
            <w:tcW w:w="8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2 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žadovaná kvalifikace</w:t>
            </w:r>
          </w:p>
        </w:tc>
      </w:tr>
      <w:tr>
        <w:trPr>
          <w:trHeight w:val="9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vnášení věcí do objektu a jejich vynášení z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ovat monitory kamerového systé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at klíče od místností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bírat zásilky dodané kurýrní službou v mimopracovní době kromě zpoplatněných zásile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obchůzky v mimopracovní době uvnitř i vně objektu dle požadavků zadavatele v nepravidelných intervalech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výšenou pozornost zaměřit na režimové zóny a vstupy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á klíče stanovených částí objektu zadavatele, o vydání provádí záznam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uje kamerový systé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uje elektrické protipožárního zařízení (EPS) a elektrický zabezpečovací systém PZTS -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vátně reaguje na poplachové stavy EPS a PZTS -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ování stavu otevřených dveří - ULICE, SKLEP, DVŮR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uje a ovlivňuje situaci na parkovišti zadavatele v areálu objektu, dle potřeby ovládá vrata a komunikuje s osádkou vozidel prostřednictvím interko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uje oprávněnost vjezdu všech vozidel podle systému pro identifikaci RZ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ožní vjezd pouze vozidlům zadavatele a vozidlům, která disponují jednorázovým, či opakovaným povolením k vjezdu do objektu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átkově provádí při vjezdu kontrolu vnitřních, zavazadlových a nákladových prostor vozidel servisních a dodavatelských firem nebo vozidel cizích osob (vjezdová kontrola je zaměřena na zbraně a nebezpečné předměty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 provedených kontrolách provádí ostraha vjezdové vrátnice zápis do knihy záznam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čí řidičům vozidel zásobovacích, servisních a jiných dodavatelských firem, která mají povolení ke vjezdu do objektu, místo pro zaparkování a informuje je o pravidlech pohybu v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uje kamerový systé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ezí průchodu pěším osobá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vírá hlavní vstupní dveře na dobu od 19:00 do 05:00 hodin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roky praxe v oblasti poskytování strážní a bezpečnostní služby</w:t>
            </w:r>
            <w:r>
              <w:rPr>
                <w:rFonts w:cs="Arial" w:ascii="Calibri" w:hAnsi="Calibri"/>
                <w:strike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dodavatel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zadavatel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ý zabezpečovacího systému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merový on-line přenos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é požární signalizac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Hlavní vchod – recepce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ýdeje a příjmu klíčů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seznam kontaktních osob objedn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areálu s vyznačením trasy obchůzk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pokyny pro ostrahu při střežení zabezpečených prostor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>a ovládání systému elektrické zabezpečovací signalizac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5 Pochůzková činnost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chůzkovou činnost provádí velitel objektu/strážný v nepravidelných intervalech, ale minimálně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x: pondělí – pátek, v době od 05:00 hod do 19:00 hod, vnitřní prostory objektu zadavatele, včetně dvor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x: pondělí – pátek, v době od 05:00 hod do 19:00 hod, vnější plášť objektu, přilehlé parkoviště zadavatel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chůzky jsou prováděny nepravidelně tak, aby nebylo předem zřejmé, kdy bude následovat pochůzka další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edoucí objektu/strážný při pochůzce kontroluje zejména: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signalizaci stavu zabezpečených prostorů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 xml:space="preserve">v objektu zadavatele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6 Dispozice elektrických a dalších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lektrický protipožární systém (EPS)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objektu/strážný pravidelně monitoruje EPS, jehož koncové vyvedení je k dispozici v recepci hlavního vchodu budovy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reaguje na poplachové stavy vyhlášené EPS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v případě vzniku poplachu, vedoucí objektu/strážný v denní době telefonicky informuje kontaktní osobu a prověří, zda se jedná o planý poplach nebo zda v prostoru vypukl požár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v mimopracovní době ihned telefonicky informuje kontaktní osobu objednatele a ve spolupráci s ní dále postupuje s fyzickou kontrolou střeženého prostoru k prověření prostoru vyhlášení poplachu EPS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případě planého poplachu provede úkony k obnovení funkce EPS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kud v objektu vypukne požár, strážný postupuje podle požární poplachové směrnic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rostory ve zvláštním bezpečnostním režimu – zabezpečené prostory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trike/>
          <w:szCs w:val="20"/>
        </w:rPr>
      </w:pPr>
      <w:r>
        <w:rPr>
          <w:rFonts w:cs="Calibri" w:ascii="Calibri" w:hAnsi="Calibri"/>
          <w:szCs w:val="20"/>
        </w:rPr>
        <w:t xml:space="preserve">v objektu zadavatele jsou umístěny zabezpečené prostory </w:t>
      </w:r>
      <w:r>
        <w:rPr>
          <w:rFonts w:cs="Calibri" w:ascii="Calibri" w:hAnsi="Calibri"/>
          <w:color w:val="000000"/>
          <w:szCs w:val="20"/>
        </w:rPr>
        <w:t>(budou předvedeny při prohlídce objektu)</w:t>
      </w:r>
      <w:r>
        <w:rPr>
          <w:rFonts w:cs="Calibri" w:ascii="Calibri" w:hAnsi="Calibri"/>
          <w:szCs w:val="20"/>
        </w:rPr>
        <w:t>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v recepci v hlavním vchodu objektu zadavatele jsou uloženy klíče od těchto prostorů v zapečetěných obálkách nebo schránkách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pokud dojde k mimořádné události v některém z těchto prostorů, strážný je povinen ihned provést telefonické oznámení stavu kontaktní osobě objednatele a v mimopracovní době fyzickou kontrolu prostorů, 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strážný provádí kontrolu pouze prostorů, která je v poplachovém stavu,    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po provedené kontrole a přijatých opatřeních strážný uloží klíče a vstupní karty zpět do obálky nebo schránky, o dané události provede zápis do knihy služby a informuje kontaktní osobu objednatel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líče jsou vydávány pouze oprávněným zaměstnancům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trážný kontroluje totožnost zaměstnance zadavatele podle vstupní čipové karty zaměstnance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ždý výdej musí být zaznamenán do knihy výdeje klíčů a podepsán zaměstnancem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rácení klíče zaměstnancem zadavatele strážný odepíše v knize výdeje klíčů a připojí svůj podpis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na recepci v hlavním vchodu do objektu zadavatele jsou uloženy klíče od zabezpečených prostorů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 xml:space="preserve">spolu s generálním klíčem. Tyto klíče jsou v zapečetěných obálkách nebo schránkách. Strážný tyto klíče použije pouze v případě vyhlášení poplachu PZTS – EZS, nebo EPS k prověření stavu narušení prostorů, 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v případě použití těchto klíčů nebo samostatného generálního klíče k prověření poplachového stavu musí strážný ihned informovat kontaktní osobu objednatele a vše zaznamenat do knihy služeb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CTV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objektu/strážný k výkonu strážní služby využívá kamerový systém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nitoruje definované prostory a reaguje na jakékoliv nestandardní situace, které mohou vést k ohrožení života, zdraví nebo majetku vně i uvnitř 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double"/>
        </w:rPr>
      </w:pPr>
      <w:r>
        <w:rPr>
          <w:rFonts w:cs="Calibri" w:ascii="Calibri" w:hAnsi="Calibri"/>
          <w:sz w:val="20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Sdílený pult centralizované ochrany (SPCO):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bezpečnostní systémy konkrétního zabezpečeného prostoru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>v objektu zadavatele, respektive objekt samotný požaduje zadavatel připojit ke sdílenému pultu centralizované ochrany (SPCO), nebo k pultu centralizované ochrany (PCO) ve výlučném vlastnictví uchazeče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prostory zapojené na pult centralizované ochrany dodavatele se mohou v průběhu plnění měnit a to dle potřeb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ult centralizované ochrany obsluhují kvalifikovaní zaměstnanci dodavatele (PCO), nebo subdodavatele (SPCO)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v případě vzniku poplachu v zabezpečené prostory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 xml:space="preserve">v objektu zadavatele, respektive v objektu zadavatele, který detekuje pracovník pultu centralizované ochrany, tento nejprve telefonicky konzultuje situaci s fyzickou ostrahou objektu zadavatele, a to v době její služby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imo službu ostrahy a po vyhodnocení situace vysílá pracovník PCO zásahové vozidlo s osádkou dodavatele, či subdodavatele, k provedení zásahu v objektu zadavatele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zásahové vozidlo s osádkou dodavatele musí být na místě zákroku (objekt zadavatele) do 45 minut od vzniku poplachového hlášení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o tomto výsledku je neprodleně informována kontaktní osoba objedn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ovat výkon služby strážných v objektu zadavatele jsou oprávněny kontaktní osoby zadavatele.</w:t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 dodavatele provádí kontrolní činnost v oblasti výkonu služby fyzické ostrahy objektu zadavatele kontaktní osob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V knize ostrahy provede kontrolní orgán záznam o provedení kontroly. Následný záznam se zjištěními, respektive s uvedením nápravných opatření, předá kontaktní osoba dodavatele kontaktní osobě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 a na Odboru regionální správy budov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frekvence obchůzek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řízení obchůzkových bodů a vedení záznamů a kontrola jejich dodržová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 prostory (budou předvedeny při prohlídce objektu)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působ vybavení pracovníků ostrahy prostředky umožňujícími spojení se stanovištěm pro stálý výkon ostrahy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yhodnocování a reakce na výstupy kamerového systému CCTV, elektrické zabezpečovací signalizace PZTS - EZS a tísňového systému a způsob jejich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řijímání návštěv vstupujících do objektu a způsob jejich provádění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provod návštěv vstupních do objektu a způsob je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namátkové kontroly a prohlídky při vstupu, vjezdu, výstupu a výjezdu z objektu a způsob jejich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oprávnění osob a dopravních prostředků pro vstup a vjezd do objektu a způsob její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opatření při vstupu do objektu a způsob její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pohybu osob v objektu a způsob její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Pracovníci uchazeče, kteří budou zajišťovat ostrahu objektu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hazeč je povinen zabezpečit případné požadavky zadavatele na mimořádné zvýšení rozsahu služeb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bjekt MZe ČR, Wurmova 2, Přero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snova:</w:t>
      </w:r>
    </w:p>
    <w:p>
      <w:pPr>
        <w:pStyle w:val="Odstavecseseznamem"/>
        <w:numPr>
          <w:ilvl w:val="0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</w:t>
      </w:r>
    </w:p>
    <w:p>
      <w:pPr>
        <w:pStyle w:val="Odstavecseseznamem"/>
        <w:numPr>
          <w:ilvl w:val="0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chůzková činnost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dílený pult centralizované ochrany</w:t>
      </w:r>
    </w:p>
    <w:p>
      <w:pPr>
        <w:pStyle w:val="Odstavecseseznamem"/>
        <w:numPr>
          <w:ilvl w:val="0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2.1 Dodavatel služeb v rámci předmětu veřejné zakázky plní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prostřednictvím recepční služby v objektu zadavatele zajišťovat reprezentativní a profesionální kontakt s návštěvníky a zaměstnanci zadavatele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prostřednictvím strážní služby v objektu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ýkony činnosti na dohodnutém místě a v dohodnutém čase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zajišťovat, aby se jeho pracovníci při vstupu do objektu zadavatele a při pohybu v nich řídili vnitřními předpisy zadavatele, se kterými je zadavatel seznámil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si jeho pracovníci při provádění činností počínali maximálně hospodárně a v nejvyšší možné míře chránili zájmy zadavatel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á kontaktní osoba zadavatele o vystřídání požádá kontaktní osobu uchazeče, na základě zjištění nedostatků ve výkonu služby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zajišťovat okamžitou informovanost kontaktních osob objednatele v případech vzniku mimořádných událostí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předkládat zadavateli nejpozději do 30.11. kalendářního roku výsledky monitorování jednotlivých objektu zadavatele, včetně návrhu optimalizačních řešení, tj. návrhu na snižování provozních nákladů předložením plánů na úpravy a investice s cílem optimalizace provozních nákladů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zadavateli předat kontaktní údaje kontaktních osob dodavatele, určených k řešení záležitostí výkonu předmětné služby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47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73"/>
        <w:gridCol w:w="743"/>
        <w:gridCol w:w="742"/>
        <w:gridCol w:w="872"/>
        <w:gridCol w:w="742"/>
      </w:tblGrid>
      <w:tr>
        <w:trPr/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ba</w:t>
            </w:r>
          </w:p>
        </w:tc>
        <w:tc>
          <w:tcPr>
            <w:tcW w:w="8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</w:t>
            </w:r>
          </w:p>
        </w:tc>
        <w:tc>
          <w:tcPr>
            <w:tcW w:w="7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ba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7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74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, st</w:t>
            </w:r>
          </w:p>
        </w:tc>
        <w:tc>
          <w:tcPr>
            <w:tcW w:w="8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</w:t>
            </w:r>
          </w:p>
        </w:tc>
        <w:tc>
          <w:tcPr>
            <w:tcW w:w="7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t, čt, pá</w:t>
            </w:r>
          </w:p>
        </w:tc>
        <w:tc>
          <w:tcPr>
            <w:tcW w:w="87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</w:t>
            </w:r>
          </w:p>
        </w:tc>
        <w:tc>
          <w:tcPr>
            <w:tcW w:w="74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:00 - 17:00</w:t>
            </w:r>
          </w:p>
        </w:tc>
        <w:tc>
          <w:tcPr>
            <w:tcW w:w="8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:00 - 16:00</w:t>
            </w:r>
          </w:p>
        </w:tc>
        <w:tc>
          <w:tcPr>
            <w:tcW w:w="87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2 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žadovaná kvalifikace</w:t>
            </w:r>
          </w:p>
        </w:tc>
      </w:tr>
      <w:tr>
        <w:trPr>
          <w:trHeight w:val="9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vnášení věcí do objektu a jejich vynášení z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ovat monitory kamerového systé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at klíče od místností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bírat zásilky dodané kurýrní službou v mimopracovní době kromě zpoplatněných zásile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obchůzky v mimopracovní době uvnitř i vně objektu dle požadavků zadavatele v nepravidelných intervalech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výšenou pozornost zaměřit na režimové zóny a vstupy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á klíče stanovených částí objektu zadavatele, o vydání provádí záznam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uje kamerový systé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uje elektrické protipožárního zařízení (EPS) a elektrický zabezpečovací systém PZTS -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vátně reaguje na poplachové stavy EPS a PZTS -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ování stavu otevřených dveří - ULICE, SKLEP, DVŮR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uje a ovlivňuje situaci na parkovišti zadavatele v areálu objektu, dle potřeby ovládá závoru a komunikuje s osádkou vozidel prostřednictvím interko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uje oprávněnost vjezdu všech vozidel podle systému pro identifikaci RZ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ožní vjezd pouze vozidlům zadavatele a vozidlům, která disponují jednorázovým, či opakovaným povolením k vjezdu do objektu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átkově provádí při vjezdu kontrolu vnitřních, zavazadlových a nákladových prostor vozidel servisních a dodavatelských firem nebo vozidel cizích osob (vjezdová kontrola je zaměřena na zbraně a nebezpečné předměty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 provedených kontrolách provádí ostraha vjezdové vrátnice zápis do knihy záznam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čí řidičům vozidel zásobovacích, servisních a jiných dodavatelských firem, která mají povolení ke vjezdu do objektu, místo pro zaparkování a informuje je o pravidlech pohybu v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uje kamerový systé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ezí průchodu pěším osobá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vírá hlavní vstupní dveře na dobu od 19:00 do 05:00 hodin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roky praxe v oblasti poskytování strážní a bezpečnostní služby</w:t>
            </w:r>
            <w:r>
              <w:rPr>
                <w:rFonts w:cs="Arial" w:ascii="Calibri" w:hAnsi="Calibri"/>
                <w:strike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dodavatel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zajistí zadavatel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ý zabezpečovacího systému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merový on-line přenos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é požární signalizac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Hlavní vchod – recepce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ýdeje a příjmu klíčů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seznam kontaktních osob objedn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areálu s vyznačením trasy obchůzk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pokyny pro ostrahu při střežení zabezpečených prostora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>ovládání systému elektrické zabezpečovací signalizac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5 Pochůzková činnost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chůzkovou činnost provádí velitel objektu/strážný v nepravidelných intervalech, ale minimálně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x: pondělí – pátek, v době od 06:00 hod do 16:30 hod, vnitřní prostory objektu zadavatele, včetně dvor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x: pondělí – pátek, v době od 06:00 hod do 16:30 hod, vnější plášť objektu, přilehlé parkoviště zadavatel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chůzky jsou prováděny nepravidelně tak, aby nebylo předem zřejmé, kdy bude následovat pochůzka další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Strážný při pochůzce kontroluje zejména: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signalizaci stavu zabezpečených prostorů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 xml:space="preserve">v objektu zadavatele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6 Dispozice elektrických a dalších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lektrický protipožární systém (EPS)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objektu/strážný pravidelně monitoruje EPS, jehož koncové vyvedení je k dispozici v recepci hlavního vchodu budovy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reaguje na poplachové stavy vyhlášené EPS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v případě vzniku poplachu, vedoucí objektu/strážný v denní době telefonicky informuje kontaktní osobu objednatele a prověří, zda se jedná o planý poplach nebo zda v prostoru vypukl požár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v mimopracovní době ihned telefonicky informuje kontaktní osobu objednatele a ve spolupráci s ní dále postupuje s fyzickou kontrolou střeženého prostoru k prověření prostoru vyhlášení poplachu EPS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případě planého poplachu provede úkony k obnovení funkce EPS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kud v objektu vypukne požár, strážný postupuje podle požární poplachové směrnic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rostory ve zvláštním bezpečnostním režimu – zabezpečené prostory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trike/>
          <w:szCs w:val="20"/>
        </w:rPr>
      </w:pPr>
      <w:r>
        <w:rPr>
          <w:rFonts w:cs="Calibri" w:ascii="Calibri" w:hAnsi="Calibri"/>
          <w:szCs w:val="20"/>
        </w:rPr>
        <w:t xml:space="preserve">v objektu zadavatele jsou umístěny zabezpečené prostory </w:t>
      </w:r>
      <w:r>
        <w:rPr>
          <w:rFonts w:cs="Calibri" w:ascii="Calibri" w:hAnsi="Calibri"/>
          <w:color w:val="000000"/>
          <w:szCs w:val="20"/>
        </w:rPr>
        <w:t>(budou předvedeny při prohlídce objektu)</w:t>
      </w:r>
      <w:r>
        <w:rPr>
          <w:rFonts w:cs="Calibri" w:ascii="Calibri" w:hAnsi="Calibri"/>
          <w:szCs w:val="20"/>
        </w:rPr>
        <w:t>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v recepci v hlavním vchodu objektu zadavatele jsou uloženy klíče od těchto prostorů v zapečetěných obálkách nebo schránkách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pokud dojde k mimořádné události v některém z těchto prostorů, strážný je povinen ihned provést telefonické oznámení stavu kontaktní osobě objednatele a v mimopracovní době fyzickou kontrolu prostorů, 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strážný provádí kontrolu pouze prostorů, která je v poplachovém stavu,    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po provedené kontrole a přijatých opatřeních strážný uloží klíče a vstupní karty zpět do obálky nebo schránky, o dané události provede zápis do knihy služby a informuje kontaktní osobu objednatele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klíče jsou vydávány pouze oprávněným zaměstnancům objedn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trážný kontroluje totožnost zaměstnance zadavatele podle vstupní čipové karty zaměstnance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ždý výdej musí být zaznamenán do knihy výdeje klíčů a podepsán zaměstnancem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rácení klíče zaměstnancem zadavatele strážný odepíše v knize výdeje klíčů a připojí svůj podpis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na recepci v hlavním vchodu do objektu zadavatele jsou uloženy klíče od zabezpečených prostorů </w:t>
      </w:r>
      <w:r>
        <w:rPr>
          <w:rFonts w:cs="Calibri" w:ascii="Calibri" w:hAnsi="Calibri"/>
          <w:color w:val="000000"/>
          <w:szCs w:val="20"/>
        </w:rPr>
        <w:t>(budou předvedeny při prohlídce objektu)</w:t>
      </w:r>
      <w:r>
        <w:rPr>
          <w:rFonts w:cs="Calibri" w:ascii="Calibri" w:hAnsi="Calibri"/>
          <w:szCs w:val="20"/>
        </w:rPr>
        <w:t xml:space="preserve"> spolu s generálním klíčem. Tyto klíče jsou v zapečetěných obálkách nebo schránkách. Strážný tyto klíče použije pouze v případě vyhlášení poplachu PZTS – EZS, nebo EPS k prověření stavu narušení prostorů, 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v případě použití těchto klíčů nebo samostatného generálního klíče k prověření poplachového stavu musí strážný ihned informovat kontaktní osobu objednavatele a vše zaznamenat do knihy služeb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CTV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objektu/strážný k výkonu strážní služby využívá kamerový systém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monitoruje definované prostory a reaguje na jakékoliv nestandardní situace, které mohou vést k ohrožení života, zdraví nebo majetku vně i uvnitř objektu objedn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double"/>
        </w:rPr>
      </w:pPr>
      <w:r>
        <w:rPr>
          <w:rFonts w:cs="Calibri" w:ascii="Calibri" w:hAnsi="Calibri"/>
          <w:sz w:val="20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Sdílený pult centralizované ochrany (SPCO):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bezpečnostní systémy konkrétního zabezpečeného prostoru </w:t>
      </w:r>
      <w:r>
        <w:rPr>
          <w:rFonts w:cs="Calibri" w:ascii="Calibri" w:hAnsi="Calibri"/>
          <w:color w:val="000000"/>
          <w:szCs w:val="20"/>
        </w:rPr>
        <w:t>(budou předvedeny při prohlídce objektu)</w:t>
      </w:r>
      <w:r>
        <w:rPr>
          <w:rFonts w:cs="Calibri" w:ascii="Calibri" w:hAnsi="Calibri"/>
          <w:szCs w:val="20"/>
        </w:rPr>
        <w:t xml:space="preserve"> v objektu zadavatele, respektive objekt samotný požaduje zadavatel připojit ke sdílenému pultu centralizované ochrany (SPCO), nebo k pultu centralizované ochrany (PCO) ve výlučném vlastnictví uchazeče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prostory zapojené na pult centralizované ochrany dodavatele se mohou v průběhu plnění měnit a to dle potřeb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ult centralizované ochrany obsluhují kvalifikovaní zaměstnanci dodavatele (PCO), nebo subdodavatele (SPCO)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v případě vzniku poplachu v zabezpečeném prostoru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 xml:space="preserve">v objektu zadavatele, respektive v objektu zadavatele, který detekuje pracovník pultu centralizované ochrany, tento nejprve telefonicky konzultuje situaci s fyzickou ostrahou objektu zadavatele, a to v době její služby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imo službu ostrahy a po vyhodnocení situace vysílá pracovník PCO zásahové vozidlo s osádkou dodavatele, či subdodavatele, k provedení zásahu v objektu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ásahové vozidlo s osádkou dodavatele musí být na místě zákroku (objekt zadavatele) do 45 minut od vzniku poplachového hlášení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o tomto výsledku je neprodleně informována kontaktní osoba objedn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Kontrolovat výkon služby strážných v objektu zadavatele jsou oprávněny kontaktní osoby zadavatele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 dodavatele provádí kontrolní činnost v oblasti výkonu služby fyzické ostrahy objektu zadavatele kontaktní osob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V knize ostrahy provede kontrolní orgán záznam o provedení kontroly. Následný záznam se zjištěními, respektive s uvedením nápravných opatření, předá kontaktní osoba dodavatele kontaktní osobě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Odboru bezpečnostní politiky a krizového řízení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frekvence obchůzek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řízení obchůzkových bodů a vedení záznamů a kontrola jejich dodržová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ho prostoru (budou předvedeny při prohlídce objektu)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působ vybavení pracovníků ostrahy prostředky umožňujícími spojení se stanovištěm pro stálý výkon ostrahy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yhodnocování a reakce na výstupy kamerového systému CCTV, elektrické zabezpečovací signalizace PZTS - EZS a tísňového systému a způsob jejich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řijímání návštěv vstupujících do objektu a způsob jejich provádění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provod návštěv vstupních do objektu a způsob je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namátkové kontroly a prohlídky při vstupu, vjezdu, výstupu a výjezdu z objektu a způsob jejich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oprávnění osob a dopravních prostředků pro vstup a vjezd do objektu a způsob její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opatření při vstupu do objektu a způsob její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pohybu osob v objektu a způsob její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Pracovníci uchazeče, kteří budou zajišťovat ostrahu objektu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hazeč je povinen zabezpečit případné požadavky zadavatele na mimořádné zvýšení rozsahu služeb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bjekt MZe ČR, Palánek 250/1, Vyško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snova:</w:t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</w:t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7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7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7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7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7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chůzková činnost</w:t>
      </w:r>
    </w:p>
    <w:p>
      <w:pPr>
        <w:pStyle w:val="Odstavecseseznamem"/>
        <w:numPr>
          <w:ilvl w:val="1"/>
          <w:numId w:val="7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2.1 Dodavatel služeb v rámci předmětu veřejné zakázky plní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prostřednictvím strážní služby v objektu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zajišťovat, aby se jeho pracovníci při vstupu do objektu zadavatele a při pohybu v nich řídili vnitřními předpisy zadavatele, se kterými je zadavatel seznámil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si jeho pracovníci při provádění činností počínali maximálně hospodárně a v nejvyšší možné míře chránili zájmy zadavatel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á kontaktní osoba zadavatele o vystřídání požádá oprávněného zástupce uchazeče, na základě zjištění nedostatků ve výkonu služby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svým pracovníkům dostatečnou vybavenost mobilními komunikačními prostředky k nutnému pokrytí a dosahu mezi zaměstnanci uchazeče (telefonní přístroje, vysílačky)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zajišťovat okamžitou informovanost kontaktních osob objednavatele v případech vzniku mimořádných událostí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zadavateli předat kontaktní údaje kontaktních osob dodavatele, určených k řešení záležitostí výkonu předmětné služby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30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587"/>
        <w:gridCol w:w="700"/>
      </w:tblGrid>
      <w:tr>
        <w:trPr/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ba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73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 - ne </w:t>
            </w:r>
          </w:p>
        </w:tc>
        <w:tc>
          <w:tcPr>
            <w:tcW w:w="158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/recepční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:00-24:00</w:t>
            </w:r>
          </w:p>
        </w:tc>
        <w:tc>
          <w:tcPr>
            <w:tcW w:w="158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2 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žadovaná kvalifikace</w:t>
            </w:r>
          </w:p>
        </w:tc>
      </w:tr>
      <w:tr>
        <w:trPr>
          <w:trHeight w:val="9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/recepční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vým chováním a vzhledem reprezentuje zadavatele navene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uje s příchozími a identifikuje návštěv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vnášení věcí do objektu a jejich vynášení z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ovat monitory kamerového systé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at klíče od místností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obchůzky v mimopracovní době uvnitř i vně objektu dle požadavků zadavatele v nepravidelných intervalech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výšenou pozornost zaměřit na režimové zóny a vstupy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á klíče stanovených částí objektu zadavatele, o vydání provádí záznam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uje kamerový systém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roky praxe v oblasti poskytování strážní, bezpečnostní a recepční služby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jazyková vybavenost na hovorové úrovni AJ (příp. NJ, FJ)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živatelská znalost práce s PC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tředoškolské vzdělání s maturito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dodavatel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adiostanic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onf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lektronický obchůzkový systém (čip, čtečka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zadavatel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merový on-line přenos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Hlavní vchod – recepce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lán služeb na měsíc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kniha klíčů a schránek ve zvláštním režimu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ýdeje a příjmu klíčů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seznam kontaktních osob objedn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areálu s vyznačením trasy obchůzk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5 Pochůzková činnost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chůzkovou činnost provádí strážný/recepční v nepravidelných intervalech, ale minimálně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x: pondělí – pátek, v době od 22:00 do 05:30 hod, vnitřní prostory objektu zadavatele, včetně dvor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x: pondělí – pátek, v době od 22:00 do 05:30 hod, vnější plášť objektu, přilehlé parkoviště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4x: sobota – neděle, v době od 00:00 – 24:00 hod, vnitřní prostory objektu zadavatele, včetně dvor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4x: sobota – neděle, v době od 00:00 – 24:00 hod, vnější plášť objektu, přilehlé parkoviště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chůzky jsou prováděny nepravidelně tak, aby nebylo předem zřejmé, kdy bude následovat pochůzka další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ážný/recepční provádí pochůzku po stanovené trase a ve vyznačených prostorech provádí evidenci do přenosného pochůzkového systém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doucí objektu/strážný je v průběhu pochůzky v radiovém spojení s recepcí v hlavním vchodu do 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ůběh pochůzky je on-line monitorován a vyhodnocován. Záznam za konkrétní období je povinen dodavatel předat zadavateli na jeho vyžádání. Záznam průběhu pochůzek dodavatel zálohuje minimálně po dobu 6 měsíců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Vedoucí /strážný/recepční při pochůzce kontroluje zejména: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signalizaci stavu zabezpečených prostorů </w:t>
      </w:r>
      <w:r>
        <w:rPr>
          <w:rFonts w:cs="Calibri" w:ascii="Calibri" w:hAnsi="Calibri"/>
          <w:color w:val="000000"/>
          <w:szCs w:val="20"/>
        </w:rPr>
        <w:t>(budou předvedeny při prohlídce objektu)</w:t>
      </w:r>
      <w:r>
        <w:rPr>
          <w:rFonts w:cs="Calibri" w:ascii="Calibri" w:hAnsi="Calibri"/>
          <w:szCs w:val="20"/>
        </w:rPr>
        <w:t xml:space="preserve"> v objektu zadavatele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 a plynu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6 Dispozice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trike/>
          <w:sz w:val="20"/>
          <w:szCs w:val="20"/>
          <w:u w:val="single"/>
        </w:rPr>
      </w:pPr>
      <w:r>
        <w:rPr>
          <w:rFonts w:cs="Calibri" w:ascii="Calibri" w:hAnsi="Calibri"/>
          <w:i/>
          <w:strike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líče jsou vydávány pouze oprávněným zaměstnancům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ždý výdej musí být zaznamenán do knihy výdeje klíčů a podepsán zaměstnancem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rácení klíče zaměstnancem zadavatele strážný odepíše v knize výdeje klíčů a připojí svůj podpis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CTV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objektu/strážný k výkonu strážní služby využívá kamerový systém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nitoruje definované prostory a reaguje na jakékoliv nestandardní situace, které mohou vést k ohrožení života, zdraví nebo majetku vně i uvnitř 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double"/>
        </w:rPr>
      </w:pPr>
      <w:r>
        <w:rPr>
          <w:rFonts w:cs="Calibri" w:ascii="Calibri" w:hAnsi="Calibri"/>
          <w:sz w:val="20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Kontrolovat výkon služby strážných v objektu zadavatele jsou oprávněny kontaktní osob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 dodavatele provádí kontrolní činnost v oblasti výkonu služby fyzické ostrahy objektu zadavatele kontaktní osob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V knize ostrahy provede kontrolní orgán záznam o provedení kontroly. Následný záznam se zjištěními, respektive s uvedením nápravných opatření, předá kontaktní osoba dodavatele kontaktní osobě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Odboru bezpečnostní politiky a krizového řízení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frekvence obchůzek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řízení obchůzkových bodů a vedení záznamů a kontrola jejich dodržová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ho prostoru (budou předvedeny při prohlídce objektu)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působ vybavení pracovníků ostrahy prostředky umožňujícími spojení se stanovištěm pro stálý výkon ostrahy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podezření na únik utajované informace, narušení objektu nebo zabezpečeného prostoru (budou předvedeny při prohlídce objektu) a způsob jejich provede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úkony prováděné v případě nálezu nebezpečných předmětů v rámci provádění obsluhy průchozího detekčního rámu,</w:t>
      </w:r>
      <w:r>
        <w:rPr>
          <w:rFonts w:cs="Calibri" w:ascii="Calibri" w:hAnsi="Calibri"/>
          <w:strike/>
          <w:color w:val="000000"/>
          <w:szCs w:val="20"/>
        </w:rPr>
        <w:t xml:space="preserve">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Pracovníci uchazeče, kteří budou zajišťovat ostrahu objektu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 a plán postupu při povodni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hazeč je povinen zabezpečit případné požadavky zadavatele na mimořádné zvýšení rozsahu služeb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bjekt MZe ČR, Kotlářská 53, Brno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snova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chůzková činnost</w:t>
      </w:r>
    </w:p>
    <w:p>
      <w:pPr>
        <w:pStyle w:val="Odstavecseseznamem"/>
        <w:numPr>
          <w:ilvl w:val="1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bezpečnostních systémů dislokovaných v recepci hlavního vchodu do objektu zadavatele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2.1 Dodavatel služeb v rámci předmětu veřejné zakázky plní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prostřednictvím strážní služby v objektu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zajišťovat, aby se jeho pracovníci při vstupu do objektu zadavatele a při pohybu v nich řídili vnitřními předpisy zadavatele, se kterými je zadavatel seznámil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si jeho pracovníci při provádění činností počínali maximálně hospodárně a v nejvyšší možné míře chránili zájmy zadavatel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á kontaktní osoba zadavatele o vystřídání požádá oprávněného zástupce uchazeče, na základě zjištění nedostatků ve výkonu služby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svým pracovníkům dostatečnou vybavenost mobilními komunikačními prostředky k nutnému pokrytí a dosahu mezi zaměstnanci uchazeče (telefonní přístroje, vysílačky)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zajišťovat okamžitou informovanost kontaktních osob objednavatele v případech vzniku mimořádných událostí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zadavateli předat kontaktní údaje kontaktních osob dodavatele, určených k řešení záležitostí výkonu předmětné služby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žadavky na pracovníky dodavatele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30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626"/>
        <w:gridCol w:w="700"/>
      </w:tblGrid>
      <w:tr>
        <w:trPr/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ba</w:t>
            </w:r>
          </w:p>
        </w:tc>
        <w:tc>
          <w:tcPr>
            <w:tcW w:w="16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73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 - ne </w:t>
            </w:r>
          </w:p>
        </w:tc>
        <w:tc>
          <w:tcPr>
            <w:tcW w:w="16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/Recepční</w:t>
            </w:r>
          </w:p>
        </w:tc>
        <w:tc>
          <w:tcPr>
            <w:tcW w:w="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:00-24:00</w:t>
            </w:r>
          </w:p>
        </w:tc>
        <w:tc>
          <w:tcPr>
            <w:tcW w:w="16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2 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žadovaná kvalifikace</w:t>
            </w:r>
          </w:p>
        </w:tc>
      </w:tr>
      <w:tr>
        <w:trPr>
          <w:trHeight w:val="9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/recepční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vým chováním a vzhledem reprezentuje zadavatele navene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uje s příchozími a identifikuje návštěv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vnášení věcí do objektu a jejich vynášení z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ovat monitory kamerového systé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at klíče od místností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obchůzky v mimopracovní době uvnitř i vně objektu dle požadavků zadavatele v nepravidelných intervalech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výšenou pozornost zaměřit na režimové zóny a vstupy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á klíče stanovených částí objektu zadavatele, o vydání provádí záznam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uje kamerový systé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roky praxe v oblasti poskytování strážní, bezpečnostní a recepční služby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jazyková vybavenost na hovorové úrovni AJ (příp. NJ, FJ)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živatelská znalost práce s PC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tředoškolské vzdělání s maturito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dodavatel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adiostanic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onf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lektronický obchůzkový systém (čip, čtečka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zadavatel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merový on-line přenos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Hlavní vchod – recepce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lán služeb na měsíc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kniha klíčů a schránek ve zvláštním režimu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ýdeje a příjmu klíčů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seznam kontaktních osob objedn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areálu s vyznačením trasy obchůzk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5 Pochůzková činnost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chůzkovou činnost provádí strážný/recepční v nepravidelných intervalech, ale minimálně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x: pondělí – pátek, v době od 22:00 do 05:30 hod, vnitřní prostory objektu zadavatele, včetně dvor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x: pondělí – pátek, v době od 22:00 do 05:30 hod, vnější plášť objektu, přilehlé parkoviště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4x: sobota – neděle, v době od 00:00 – 24:00 hod, vnitřní prostory objektu zadavatele, včetně dvor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4x: sobota – neděle, v době od 00:00 – 24:00 hod, vnější plášť objektu, přilehlé parkoviště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chůzky jsou prováděny nepravidelně tak, aby nebylo předem zřejmé, kdy bude následovat pochůzka další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ážný/recepční provádí pochůzku po stanovené trase a ve vyznačených prostorech provádí evidenci do přenosného pochůzkového systém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ážný/recepční je v průběhu pochůzky v radiovém spojení s recepcí v hlavním vchodu do 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ůběh pochůzky je on-line monitorován a vyhodnocován. Záznam za konkrétní období je povinen dodavatel předat zadavateli na jeho vyžádání. Záznam průběhu pochůzek dodavatel zálohuje minimálně po dobu 6 měsíců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edoucí objektu/strážný při pochůzce kontroluje zejména: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signalizaci stavu zabezpečených prostorů </w:t>
      </w:r>
      <w:r>
        <w:rPr>
          <w:rFonts w:cs="Calibri" w:ascii="Calibri" w:hAnsi="Calibri"/>
          <w:color w:val="000000"/>
          <w:szCs w:val="20"/>
        </w:rPr>
        <w:t>(budou předvedeny při prohlídce objektu)</w:t>
      </w:r>
      <w:r>
        <w:rPr>
          <w:rFonts w:cs="Calibri" w:ascii="Calibri" w:hAnsi="Calibri"/>
          <w:szCs w:val="20"/>
        </w:rPr>
        <w:t xml:space="preserve"> v objektu zadavatele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 a plynu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6 Dispozice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trike/>
          <w:sz w:val="20"/>
          <w:szCs w:val="20"/>
          <w:u w:val="single"/>
        </w:rPr>
      </w:pPr>
      <w:r>
        <w:rPr>
          <w:rFonts w:cs="Calibri" w:ascii="Calibri" w:hAnsi="Calibri"/>
          <w:i/>
          <w:strike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klíče jsou vydávány pouze oprávněným zaměstnancům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ždý výdej musí být zaznamenán do knihy výdeje klíčů a podepsán zaměstnancem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rácení klíče zaměstnancem zadavatele strážný odepíše v knize výdeje klíčů a připojí svůj podpis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CTV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objektu/strážný k výkonu strážní služby využívá kamerový systém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nitoruje definované prostory a reaguje na jakékoliv nestandardní situace, které mohou vést k ohrožení života, zdraví nebo majetku vně i uvnitř 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double"/>
        </w:rPr>
      </w:pPr>
      <w:r>
        <w:rPr>
          <w:rFonts w:cs="Calibri" w:ascii="Calibri" w:hAnsi="Calibri"/>
          <w:sz w:val="20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Kontrolovat výkon služby strážných v objektu zadavatele jsou oprávněny kontaktní osob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 dodavatele provádí kontrolní činnost v oblasti výkonu služby fyzické ostrahy objektu zadavatele kontaktní osob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V knize ostrahy provede kontrolní orgán záznam o provedení kontroly. Následný záznam se zjištěními, respektive s uvedením nápravných opatření, předá kontaktní osoba dodavatele kontaktní osobě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Odboru bezpečnostní politiky a krizového řízení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frekvence obchůzek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řízení obchůzkových bodů a vedení záznamů a kontrola jejich dodržová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ho prostoru (budou předvedeny při prohlídce objektu)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působ vybavení pracovníků ostrahy prostředky umožňujícími spojení se stanovištěm pro stálý výkon ostrahy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podezření na únik utajované informace, narušení objektu nebo zabezpečeného prostoru (budou předvedeny při prohlídce objektu) a způsob jejich provede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úkony prováděné v případě nálezu nebezpečných předmětů v rámci provádění obsluhy průchozího detekčního rámu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Pracovníci uchazeče, kteří budou zajišťovat ostrahu objektu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 a plán postupu při povodni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hazeč je povinen zabezpečit případné požadavky zadavatele na mimořádné zvýšení rozsahu služeb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2114550" cy="1276350"/>
          <wp:effectExtent l="0" t="0" r="0" b="0"/>
          <wp:docPr id="1" name="Logo MZe - bez C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MZe - bez C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276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Část 5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1. 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outlineLvl w:val="0"/>
    </w:pPr>
    <w:rPr>
      <w:rFonts w:ascii="Verdana" w:hAnsi="Verdana" w:eastAsia="Times New Roman" w:cs="Verdana"/>
      <w:b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Verdana" w:hAnsi="Verdana" w:eastAsia="Times New Roman" w:cs="Verdana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eastAsia="Times New Roman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eastAsia="Times New Roman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b/>
      <w:bCs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2"/>
      <w:szCs w:val="32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Verdana"/>
      <w:b/>
      <w:color w:val="365F91"/>
      <w:sz w:val="32"/>
      <w:szCs w:val="32"/>
    </w:rPr>
  </w:style>
  <w:style w:type="character" w:styleId="Nadpis2Char">
    <w:name w:val="Nadpis 2 Char"/>
    <w:qFormat/>
    <w:rPr>
      <w:rFonts w:ascii="Verdana" w:hAnsi="Verdana" w:eastAsia="Times New Roman" w:cs="Verdana"/>
      <w:sz w:val="28"/>
      <w:szCs w:val="28"/>
      <w:u w:val="single"/>
    </w:rPr>
  </w:style>
  <w:style w:type="character" w:styleId="Nadpis3Char">
    <w:name w:val="Nadpis 3 Char"/>
    <w:qFormat/>
    <w:rPr>
      <w:rFonts w:ascii="Verdana" w:hAnsi="Verdana" w:eastAsia="Times New Roman" w:cs="Verdana"/>
      <w:b/>
      <w:szCs w:val="22"/>
    </w:rPr>
  </w:style>
  <w:style w:type="character" w:styleId="Nadpis4Char">
    <w:name w:val="Nadpis 4 Char"/>
    <w:qFormat/>
    <w:rPr>
      <w:rFonts w:ascii="Verdana" w:hAnsi="Verdana" w:eastAsia="Times New Roman" w:cs="Verdana"/>
      <w:b/>
      <w:bCs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4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bCs/>
      <w:sz w:val="28"/>
      <w:u w:val="single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RozloendokumentuChar">
    <w:name w:val="Rozložení dokumentu Char"/>
    <w:qFormat/>
    <w:rPr>
      <w:rFonts w:ascii="Tahoma" w:hAnsi="Tahoma" w:eastAsia="Times New Roman" w:cs="Tahoma"/>
      <w:shd w:fill="000080" w:val="clear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4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odsazen3">
    <w:name w:val="Základní text odsazený 3"/>
    <w:basedOn w:val="Normal"/>
    <w:qFormat/>
    <w:pPr>
      <w:ind w:left="709" w:hanging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/>
    <w:rPr>
      <w:rFonts w:ascii="Times New Roman" w:hAnsi="Times New Roman" w:eastAsia="Times New Roman" w:cs="Times New Roman"/>
      <w:sz w:val="24"/>
      <w:szCs w:val="20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eastAsia="Calibri" w:cs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eastAsia="Calibri" w:cs="Times New Roman"/>
      <w:b/>
      <w:b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eastAsia="Calibri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eastAsia="Calibri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eastAsia="Calibri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54:00Z</dcterms:created>
  <dc:creator>Pivrncová Pavlína</dc:creator>
  <dc:description/>
  <cp:keywords/>
  <dc:language>en-US</dc:language>
  <cp:lastModifiedBy>Kulhavý Daniel</cp:lastModifiedBy>
  <dcterms:modified xsi:type="dcterms:W3CDTF">2015-08-28T11:44:00Z</dcterms:modified>
  <cp:revision>8</cp:revision>
  <dc:subject/>
  <dc:title/>
</cp:coreProperties>
</file>